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30" w:hanging="2130"/>
        <w:rPr/>
      </w:pPr>
      <w:r>
        <w:rPr/>
        <w:t>NAZWA INWESTYCJI</w:t>
        <w:tab/>
        <w:t xml:space="preserve">: </w:t>
        <w:tab/>
        <w:t xml:space="preserve">REMONT KAPITALNY SAL SYPIALNYCH, ŁAZIENEK I </w:t>
        <w:tab/>
        <w:tab/>
        <w:t xml:space="preserve">CIĄGÓW KOMUNIKACYJNYCH Z WYPOSAŻENIEM </w:t>
        <w:tab/>
        <w:tab/>
        <w:t xml:space="preserve">INTERNATU ZESPOŁU SZKÓŁ W   TUŁOWICACH – </w:t>
        <w:tab/>
        <w:tab/>
        <w:tab/>
        <w:t>ETAP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INWESTYCJI</w:t>
        <w:tab/>
        <w:t>:</w:t>
        <w:tab/>
        <w:t>TUŁOWICE, UL. ZAMKOWA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</w:t>
        <w:tab/>
        <w:tab/>
        <w:t>:</w:t>
        <w:tab/>
        <w:tab/>
        <w:t>ZESPÓŁ SZKÓŁ W TUŁOWICACH, UL. ZAMKOW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ŻA</w:t>
        <w:tab/>
        <w:tab/>
        <w:t>:</w:t>
        <w:tab/>
        <w:tab/>
        <w:t>OGÓLNOBUDOWLANA, INSTALACY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PRACOWANIA</w:t>
        <w:tab/>
        <w:t>:</w:t>
        <w:tab/>
        <w:t>1 MARC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</w:t>
        <w:tab/>
        <w:tab/>
        <w:tab/>
        <w:tab/>
        <w:tab/>
        <w:tab/>
        <w:tab/>
        <w:tab/>
        <w:t>INWE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6104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8668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9189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8791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63519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9:00Z</dcterms:created>
  <dc:creator>PC</dc:creator>
  <dc:description/>
  <dc:language>en-US</dc:language>
  <cp:lastModifiedBy>PC</cp:lastModifiedBy>
  <dcterms:modified xsi:type="dcterms:W3CDTF">2021-04-12T05:39:00Z</dcterms:modified>
  <cp:revision>2</cp:revision>
  <dc:subject/>
  <dc:title/>
</cp:coreProperties>
</file>